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95250</wp:posOffset>
            </wp:positionV>
            <wp:extent cx="1100455" cy="1650365"/>
            <wp:effectExtent l="0" t="0" r="0" b="0"/>
            <wp:wrapNone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148590</wp:posOffset>
                </wp:positionV>
                <wp:extent cx="3461385" cy="251460"/>
                <wp:effectExtent l="26035" t="12128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Семь чудес свет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3.6pt;margin-top:11.7pt;width:272.5pt;height:19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Семь чудес света</w:t>
                      </w:r>
                    </w:p>
                  </w:txbxContent>
                </v:textbox>
                <v:path textpathok="t"/>
                <v:textpath on="t" fitshape="t" string="Семь чудес света" style="font-family:&quot;Garamond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9120</wp:posOffset>
            </wp:positionH>
            <wp:positionV relativeFrom="paragraph">
              <wp:posOffset>26670</wp:posOffset>
            </wp:positionV>
            <wp:extent cx="1729105" cy="12973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ирамида Хеопса</w:t>
      </w:r>
    </w:p>
    <w:p>
      <w:pPr>
        <w:pStyle w:val="Normal"/>
        <w:tabs>
          <w:tab w:val="clear" w:pos="708"/>
          <w:tab w:val="left" w:pos="1111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сячие сады Семирами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7220</wp:posOffset>
            </wp:positionH>
            <wp:positionV relativeFrom="paragraph">
              <wp:posOffset>173990</wp:posOffset>
            </wp:positionV>
            <wp:extent cx="1066800" cy="13931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татуя Зевса в Олимп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49530</wp:posOffset>
            </wp:positionV>
            <wp:extent cx="1943100" cy="12941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Храм Артемиды в Эфе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ragraph">
              <wp:posOffset>39370</wp:posOffset>
            </wp:positionV>
            <wp:extent cx="930275" cy="16770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Мавзолей в Галикарна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лосс Родос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74420</wp:posOffset>
            </wp:positionH>
            <wp:positionV relativeFrom="paragraph">
              <wp:posOffset>362585</wp:posOffset>
            </wp:positionV>
            <wp:extent cx="1656080" cy="1117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0420</wp:posOffset>
            </wp:positionH>
            <wp:positionV relativeFrom="paragraph">
              <wp:posOffset>362585</wp:posOffset>
            </wp:positionV>
            <wp:extent cx="1944370" cy="11188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22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Александрийский ма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&#1087;&#1088;&#1086;&#1077;&#1082;&#1090;/wiki/%25D0%25A4%25D0%25B0%25D0%25B9%25D0%25BB:Tombeau_de_Mausole_(Barclay)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7:00Z</dcterms:created>
  <dc:creator>Au226</dc:creator>
  <dc:description/>
  <cp:keywords/>
  <dc:language>en-US</dc:language>
  <cp:lastModifiedBy>Au226</cp:lastModifiedBy>
  <dcterms:modified xsi:type="dcterms:W3CDTF">2009-11-23T11:43:00Z</dcterms:modified>
  <cp:revision>1</cp:revision>
  <dc:subject/>
  <dc:title/>
</cp:coreProperties>
</file>